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Sloveso möchten- 7. lekc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Bist du sicher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- Fragen,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dialogu:Bist du sicher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dialog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množného čísla- te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působové sloveso: möchten- čas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procvičování slovesa möchten, rozkazovací způsob, množné číslo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möchte Oma, Opa zum Geburtstag? – tvoření vět se slovesem möch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společné opakování slovní zásoby- hra vyřazová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28:00Z</dcterms:created>
  <dc:creator>pezlova</dc:creator>
  <dc:description/>
  <dc:language>en-US</dc:language>
  <cp:lastModifiedBy>horholová</cp:lastModifiedBy>
  <dcterms:modified xsi:type="dcterms:W3CDTF">2011-05-05T08:28:00Z</dcterms:modified>
  <cp:revision>2</cp:revision>
  <dc:subject/>
  <dc:title/>
</cp:coreProperties>
</file>